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8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1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11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23355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7"/>
        <w:gridCol w:w="7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ймен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ранспорт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17 Кавказ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а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двой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ра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град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95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япиде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еньшик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Журавская-Тихорецк 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Обход станицы Выселки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аснодарская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Заха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1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21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41</Characters>
  <CharactersWithSpaces>4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3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